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ложение 15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к решению Совета муниципального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6 декабря 2023 г.№ 34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«Приложение 19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                 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т 21 декабря 2022 г. № 24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3 год и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3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1826,9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73,1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,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4 и 2025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5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5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0,0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Ос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Garkusha</cp:lastModifiedBy>
  <cp:lastPrinted>2024-01-11T10:11:00Z</cp:lastPrinted>
  <dcterms:modified xsi:type="dcterms:W3CDTF">2024-01-22T05:58:00Z</dcterms:modified>
  <cp:revision>147</cp:revision>
  <dc:subject/>
  <dc:title>ПРИЛОЖЕНИЕ № 17</dc:title>
</cp:coreProperties>
</file>